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2/Week 3     3/13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Repeat 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3 basic camera shots and how they are used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Repeat):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your videos and prepare to share your videos from tasks 3 and 4! Look over task 4/Critique 1 and prepare for today’s video presentations. (GP) (AE) (II)  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Find the “exit/reflection” slip in “Pages and Files” and complete it by the end of class!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 Explore the 3 basic camera shots documents and do Task 5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08:00Z</dcterms:created>
  <dc:creator>Jou Jou</dc:creator>
  <dc:description/>
  <dc:language>en-US</dc:language>
  <cp:lastModifiedBy>Jou Jou</cp:lastModifiedBy>
  <dcterms:modified xsi:type="dcterms:W3CDTF">2012-03-12T17:08:00Z</dcterms:modified>
  <cp:revision>2</cp:revision>
  <dc:subject/>
  <dc:title/>
</cp:coreProperties>
</file>